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8"/>
          <w:szCs w:val="28"/>
        </w:rPr>
        <w:t>č. 38/2018 „Prořezávky – Obnova samořídících funkcí lesních ekosystémů KRNAP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ab/>
        <w:t>Identifikační údaje účastníka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  <w:sz w:val="24"/>
          <w:szCs w:val="24"/>
        </w:rPr>
        <w:t>Název:</w:t>
        <w:tab/>
        <w:tab/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 xml:space="preserve">IČ:/r.č.: </w:t>
        <w:tab/>
        <w:tab/>
        <w:tab/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IČ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>zastoupený:</w:t>
        <w:tab/>
        <w:tab/>
      </w:r>
      <w:r>
        <w:rPr>
          <w:rFonts w:cs="Arial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sz w:val="24"/>
          <w:szCs w:val="24"/>
        </w:rPr>
        <w:t>Označení části veřejné zakázky, na kterou účastník podává nabídku na plnění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709"/>
        <w:gridCol w:w="1984"/>
        <w:gridCol w:w="141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ást zakázk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č celkem bez DP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toho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celkem s DP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8/2018-01 ÚP Harracho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02 ÚP Harrach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03 ÚP Harrach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04 ÚP Harrach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05 ÚP Re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06 ÚP Re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07 ÚP Špindlerův Mlý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08 ÚP Špindlerův Mlý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09 ÚP Špindlerův Mlý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10 ÚP Špindlerův Mlý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11 ÚP Špindlerův Mlý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12 ÚP Černý Dů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13 ÚP Černý Dů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14 ÚP Černý Dů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15 ÚP Černý Dů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16 ÚP Pec pod Sněžko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17 ÚP Pec pod Sněžko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18 ÚP Pec pod Sněžko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19 ÚP Horní Marš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20 ÚP Horní Marš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21 ÚP Horní Marš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22 ÚP Horní Marš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23 ÚP Horní Marš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24 ÚP Horní Marš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25 ÚP Horní Marš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12 C:\\Users\\hhochmanova.KRNAP\\Desktop\\Dokumenty_Hochmanova\\MRTVÉ_DŘEVO_pon_sam_vývoj_PROJEKT\\Klest_2014_2017.XLSX VZ_techn.specifikace!R2C1:R18C7 \a \f 4 \h  \* MERGEFORMA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303784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3784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4:49:00Z</dcterms:created>
  <dc:creator>atondrova</dc:creator>
  <dc:description/>
  <cp:keywords/>
  <dc:language>en-US</dc:language>
  <cp:lastModifiedBy>rbraunova</cp:lastModifiedBy>
  <cp:lastPrinted>2018-04-12T06:50:00Z</cp:lastPrinted>
  <dcterms:modified xsi:type="dcterms:W3CDTF">2018-04-12T04:50:00Z</dcterms:modified>
  <cp:revision>3</cp:revision>
  <dc:subject/>
  <dc:title> </dc:title>
</cp:coreProperties>
</file>